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红色资源读物——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松江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点位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464"/>
        <w:gridCol w:w="3278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类别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点位名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列为文保单位、保护点、革命文物、挂牌、立碑、设立纪念标志的时间（年月）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、国家级文保单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无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93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、上海市文物保护单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无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12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三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松江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区文物保护单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枫泾暴动指挥所旧址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96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，被松江县人民委员会公布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松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县文物保护单位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吴光田墓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，被松江县人民政府公布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松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县文物保护单位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中国共产党淀山湖工作委员会遗址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99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，被松江县人民政府公布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松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县文物保护单位</w:t>
            </w:r>
          </w:p>
        </w:tc>
      </w:tr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四、其他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共松江县浦南工作委员会遗址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松江烈士陵园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陈云与松江农民暴动史料馆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共松江县城东地区联络站旧址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Cs w:val="32"/>
    </w:rPr>
  </w:style>
  <w:style w:type="paragraph" w:styleId="TextBody">
    <w:name w:val="Body Text"/>
    <w:basedOn w:val="Normal"/>
    <w:next w:val="Heading"/>
    <w:pPr>
      <w:spacing w:before="0" w:after="120"/>
      <w:ind w:firstLine="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TextBody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1:00:00Z</dcterms:created>
  <dc:creator>root1</dc:creator>
  <dc:description/>
  <dc:language>en-US</dc:language>
  <cp:lastModifiedBy>黄寅跃</cp:lastModifiedBy>
  <dcterms:modified xsi:type="dcterms:W3CDTF">2025-01-15T09:1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A8B77702C47B08F50DF4F8F4F9A7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YwNWYyMmY4MzgyMGIyYWQxYzJhNzYxYWUzYzQ0OTMiLCJ1c2VySWQiOiIyNTkyNDc2OTUifQ==</vt:lpwstr>
  </property>
</Properties>
</file>