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教职工在职参加提高学历申请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楷体_GB2312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日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4"/>
        <w:gridCol w:w="945"/>
        <w:gridCol w:w="735"/>
        <w:gridCol w:w="1260"/>
        <w:gridCol w:w="168"/>
        <w:gridCol w:w="987"/>
        <w:gridCol w:w="316"/>
        <w:gridCol w:w="209"/>
        <w:gridCol w:w="327"/>
        <w:gridCol w:w="725"/>
        <w:gridCol w:w="313"/>
        <w:gridCol w:w="1262"/>
        <w:gridCol w:w="145"/>
        <w:gridCol w:w="1430"/>
      </w:tblGrid>
      <w:tr>
        <w:trPr>
          <w:trHeight w:val="600" w:hRule="exact"/>
          <w:cantSplit w:val="true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从事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任职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职称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进校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学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专业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拟提高学历情况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报考学校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报考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费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方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占用上班时间</w:t>
            </w:r>
          </w:p>
        </w:tc>
        <w:tc>
          <w:tcPr>
            <w:tcW w:w="7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0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学习理由</w:t>
            </w:r>
          </w:p>
        </w:tc>
        <w:tc>
          <w:tcPr>
            <w:tcW w:w="8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373" w:hRule="exac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励情况</w:t>
            </w:r>
          </w:p>
        </w:tc>
        <w:tc>
          <w:tcPr>
            <w:tcW w:w="8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楷体_GB2312"/>
                <w:sz w:val="24"/>
              </w:rPr>
              <w:t>申请人签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联系电话：</w:t>
            </w:r>
          </w:p>
        </w:tc>
      </w:tr>
      <w:tr>
        <w:trPr>
          <w:trHeight w:val="1600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处意见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附：招生简章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奖励证书等</w:t>
      </w:r>
      <w:r>
        <w:br w:type="page"/>
      </w:r>
    </w:p>
    <w:p>
      <w:pPr>
        <w:pStyle w:val="Normal"/>
        <w:snapToGrid w:val="false"/>
        <w:spacing w:lineRule="auto" w:line="480"/>
        <w:jc w:val="center"/>
        <w:rPr>
          <w:sz w:val="44"/>
        </w:rPr>
      </w:pPr>
      <w:r>
        <w:rPr>
          <w:rFonts w:eastAsia="黑体;SimHei"/>
          <w:sz w:val="44"/>
        </w:rPr>
        <w:t>协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议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书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  <w:t>甲方：上海工程技术大学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乙方：进修人员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为了使进修人员更好地在上海工程技术大学发挥作用，执行学校的规章制度，经学校与进修人员双方协商达成如下协议：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凡申报学历、学位（博士后）进修人员（乙方），一经录取则需与上海工程技术大学（甲方）签订毕业后再为上海工程技术大学工作五年的协议（即本协议）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乙方在进修期间，甲方为乙方支付工资；甲方为乙方缴纳“社会保险”、“医疗保险”、“失业保险”的社会统筹费；甲方为乙方缴纳甲方支付的“公积金”。乙方承担教学科研工作量，甲方为乙方支付岗位津贴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乙方在服务年限期间除因工作需要，经校主管领导批准调动工作外，不得提出调离学校、辞职、出国（境）自费留学、从事民间劳务、定居等要求，如坚持要求离校者，须承担违约责任，支付甲方违约金。违约金赔偿额度：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、在规定的服务年限内离校，违约金为每一年人民币壹万元，服务期满一年，递减人民币壹万元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、乙方赔偿甲方为其支付的进修费用（含部门为其支付的进修费用），每服务满一年递减进修赔偿费的</w:t>
      </w:r>
      <w:r>
        <w:rPr>
          <w:sz w:val="28"/>
        </w:rPr>
        <w:t>20</w:t>
      </w:r>
      <w:r>
        <w:rPr>
          <w:sz w:val="28"/>
        </w:rPr>
        <w:t>％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乙方在进修期间提出调离学校、辞职、出国（境）自费留学、从事民间劳务、定居等要求，需赔偿甲方为其支付的所有进修费及违约金人民币伍万圆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乙方在进修期间因本人原因中止进修，需赔偿甲方为其支付的所有进修费用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六、本协议自乙方进修当日起生效。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  <w:t>甲方代表：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sz w:val="28"/>
        </w:rPr>
        <w:t>乙方：</w:t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55:00Z</dcterms:created>
  <dc:creator>zxf</dc:creator>
  <dc:description/>
  <cp:keywords/>
  <dc:language>en-US</dc:language>
  <cp:lastModifiedBy>admin</cp:lastModifiedBy>
  <cp:lastPrinted>2012-02-27T15:55:00Z</cp:lastPrinted>
  <dcterms:modified xsi:type="dcterms:W3CDTF">2014-03-28T00:39:00Z</dcterms:modified>
  <cp:revision>3</cp:revision>
  <dc:subject/>
  <dc:title>教职工在职参加提高学历申请表</dc:title>
</cp:coreProperties>
</file>