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32"/>
        </w:rPr>
        <w:t>教职工在职参加提高学历学位申请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月    日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16"/>
        <w:gridCol w:w="133"/>
        <w:gridCol w:w="735"/>
        <w:gridCol w:w="1260"/>
        <w:gridCol w:w="168"/>
        <w:gridCol w:w="987"/>
        <w:gridCol w:w="525"/>
        <w:gridCol w:w="1052"/>
        <w:gridCol w:w="313"/>
        <w:gridCol w:w="1262"/>
        <w:gridCol w:w="145"/>
        <w:gridCol w:w="1430"/>
      </w:tblGrid>
      <w:tr>
        <w:trPr>
          <w:trHeight w:val="600" w:hRule="exact"/>
          <w:cantSplit w:val="true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   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职称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校时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提高学历情况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校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用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用上班时间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0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习理由及进修费用承诺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3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情况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在本表中所填的内容是真实的，如有不实之处，本人愿意承担相关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申请人签名                 年    月    日  联系电话：</w:t>
            </w:r>
          </w:p>
        </w:tc>
      </w:tr>
      <w:tr>
        <w:trPr>
          <w:trHeight w:val="136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攻读学位期间工作安排）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3" w:leader="none"/>
                <w:tab w:val="left" w:pos="6398" w:leader="none"/>
              </w:tabs>
              <w:snapToGrid w:val="false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3" w:leader="none"/>
                <w:tab w:val="left" w:pos="6398" w:leader="none"/>
              </w:tabs>
              <w:snapToGrid w:val="false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3" w:leader="none"/>
                <w:tab w:val="left" w:pos="6398" w:leader="none"/>
              </w:tabs>
              <w:snapToGrid w:val="false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3" w:leader="none"/>
                <w:tab w:val="left" w:pos="6398" w:leader="none"/>
              </w:tabs>
              <w:snapToGrid w:val="false"/>
              <w:ind w:firstLine="4080"/>
              <w:rPr/>
            </w:pPr>
            <w:r>
              <w:rPr>
                <w:rFonts w:ascii="宋体;SimSun" w:hAnsi="宋体;SimSun" w:cs="宋体;SimSun"/>
                <w:sz w:val="24"/>
              </w:rPr>
              <w:t>负责人签字（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07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3" w:leader="none"/>
                <w:tab w:val="left" w:pos="6398" w:leader="none"/>
              </w:tabs>
              <w:snapToGrid w:val="false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3" w:leader="none"/>
                <w:tab w:val="left" w:pos="6398" w:leader="none"/>
              </w:tabs>
              <w:snapToGrid w:val="false"/>
              <w:ind w:firstLine="4080"/>
              <w:rPr/>
            </w:pPr>
            <w:r>
              <w:rPr>
                <w:rFonts w:ascii="宋体;SimSun" w:hAnsi="宋体;SimSun" w:cs="宋体;SimSun"/>
                <w:sz w:val="24"/>
              </w:rPr>
              <w:t>负责人签字（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附：招生简章  奖励证书等</w:t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协    议    书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甲方：上海工程技术大学                  乙方：进修人员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为了使进修人员更好地在上海工程技术大学发挥作用，执行学校的规章制度，经学校与进修人员双方协商达成如下协议：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一、凡申报学历、学位（博士后）进修人员（乙方），一经录取则需与上海工程技术大学（甲方）签订毕业后再为上海工程技术大学工作五年的协议（即本协议）。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二、乙方在进修期间，甲方为乙方支付工资；甲方为乙方缴纳“社会保险”、“医疗保险”、“失业保险”的社会统筹费；甲方为乙方缴纳甲方支付的“公积金”。乙方承担教学科研工作量，甲方为乙方支付岗位津贴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三、乙方在服务年限期间除因工作需要，经校主管领导批准调动工作外，不得提出调离学校、辞职、出国（境）自费留学、从事民间劳务、定居等要求，如坚持要求离校者，须承担违约责任，支付甲方违约金。违约金赔偿额度：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在规定的服务年限内离校，违约金为每一年人民币壹万元，服务期满一年，递减人民币壹万元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乙方赔偿甲方为其支付的进修费用（含部门为其支付的进修费用），每服务满一年递减进修赔偿费的</w:t>
      </w: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％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四、乙方在进修期间提出调离学校、辞职、出国（境）自费留学、从事民间劳务、定居等要求，需赔偿甲方为其支付的所有进修费及违约金人民币伍万圆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五、乙方在进修期间因本人原因中止进修，需赔偿甲方为其支付的所有进修费用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六、本协议自乙方进修当日起生效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甲方代表：                        年     月     日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乙方：                            年     月  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32:00Z</dcterms:created>
  <dc:creator>朱小芳</dc:creator>
  <dc:description/>
  <cp:keywords/>
  <dc:language>en-US</dc:language>
  <cp:lastModifiedBy>admin</cp:lastModifiedBy>
  <cp:lastPrinted>2012-03-09T12:28:00Z</cp:lastPrinted>
  <dcterms:modified xsi:type="dcterms:W3CDTF">2015-05-28T02:33:00Z</dcterms:modified>
  <cp:revision>3</cp:revision>
  <dc:subject/>
  <dc:title>上海理工大学教职工在职攻读学位管理的暂行办法</dc:title>
</cp:coreProperties>
</file>